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provides a method for rewriting a term with the theorem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simplification with tautologies in {basic_rewrites}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found recursively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rewri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is useful when the simplifications that ar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with {basic_rewrites} are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 May result in divergenc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CONV}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REWRITE_CONV, ONCE_REWRITE_CONV, PURE_ONCE_REWRITE_CONV, REWRI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