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t SUBSET s ==&gt; (CARD t) &lt;= (CARD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