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CTAL_EXP_LESS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OCTA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NORMALIZED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ULL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8 EXP ((LENGTH l) - 1)) - 1) &lt; (OCTA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