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otate : int -&gt; refin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 goal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{rotate n gl} rotates a list {gl} of subgoals by {n} plac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} is the special case where this modification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variable of unproven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ly if the list of goals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