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alpha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alpha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character) is alphabetic, i.e. an uppercase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 underscore or a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br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