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j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jectivity :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jectivity theorem for an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injectivity "ty"} where {"ty"} is the name of a recursive typ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define_type}, returns a ``injectivity'' theorem asserting that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different type constructors are always different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is if {prove_constructors_injective} were applied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produced by {define_type},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injective} gives a lengthi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ty} is not the name of a recursive type, or if all its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l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jectivity "num";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n n'. SUC n = SUC n' &lt;=&gt; n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jectivity "list";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0 a1 a0' a1'. CONS a0 a1 = CONS a0' a1' &lt;=&gt; a0 = a0' /\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e_type, distinctness, prove_constructors_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