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UATIO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xistence from explicit equational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{`x = t`} where {x} does not occur free in {t}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p[x]}, the rule {EXISTS_EQUATIO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- {{x = t}} |- ?x. p[x]}. Normally, the equation {x = t}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ses of the theorem, so this rule allows one to derive an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ignoring the actual ``defini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is not an equation, if the LHS is not a variabl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ccurs free in the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th = (UNDISCH o EQT_ELIM o SIMP_CONV[ARIT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 = 3 ==&gt; ODD(x) /\ x &g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x = 3 |- ODD x /\ x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_EQUATION `x = 3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ODD x /\ x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t is not obligatory for the term to be an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_EQUATION `x = 1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