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2294712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6703417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0836571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2533300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6252232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0883742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4322238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475790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324915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2229522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6530266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