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104199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787784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053587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231501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