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324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25581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2256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38045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