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8843012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7252290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