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29717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20172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1145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75913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