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54332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01502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92145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40883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