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56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1779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6694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843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