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116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116286"/>
      <w:bookmarkStart w:id="1" w:name="__Fieldmark__15_419116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116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116286"/>
      <w:bookmarkStart w:id="3" w:name="__Fieldmark__16_419116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116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116286"/>
      <w:bookmarkStart w:id="5" w:name="__Fieldmark__17_419116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116286"/>
      <w:bookmarkStart w:id="7" w:name="__Fieldmark__19_419116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