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03332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0333295"/>
      <w:bookmarkStart w:id="1" w:name="__Fieldmark__0_23803332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