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90570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9057036"/>
            <w:bookmarkStart w:id="1" w:name="__Fieldmark__0_23790570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