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2402475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2402475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2402475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2402475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2402475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2402475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240247594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2402475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2402475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24024759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2402475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2402475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2402475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24024759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2402475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24024759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24024759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24024759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24024759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24024759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24024759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24024759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24024759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2402475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2402475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2402475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2402475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2402475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2402475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2402475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2402475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2402475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2402475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24024759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24024759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2402475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2402475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24024759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24024759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